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ascii="华文中宋" w:hAnsi="华文中宋" w:cs="宋体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720"/>
        <w:jc w:val="both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fldChar w:fldCharType="begin"/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instrText xml:space="preserve">Addin 项目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  <w:t>2018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年水电补助经费</w:t>
      </w:r>
      <w:r/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jc w:val="center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  <w:lang w:val="en-US" w:eastAsia="zh-CN"/>
        </w:rPr>
        <w:t xml:space="preserve">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fldChar w:fldCharType="begin"/>
      </w:r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instrText xml:space="preserve">Addin 单位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新疆维吾尔自治区档案局（馆）</w:t>
      </w:r>
      <w:r/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fldChar w:fldCharType="begin"/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instrText xml:space="preserve">Addin 部门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【</w: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  <w:t>102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】自治区档案局（馆）</w:t>
      </w:r>
      <w:r/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fldChar w:fldCharType="begin"/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instrText xml:space="preserve">Addin 项目负责人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龚萱</w:t>
      </w:r>
      <w:r/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2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5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档案局、馆作为涉改单位，机构改革前，履行全区档案事业行政管理和档案保管利用两种职能，由自治区党委办公厅管理。内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职能处室：办公室、综合法规处、业务指导处、人事教育处、档案保管保护处、档案信息开发利用处、档案征集接收处、档案信息化处，另设机关党委（纪检组）。事业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。实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（含工勤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），选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同志参加“访惠聚”工作队（含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支教人员），又先后抽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参加中央第六巡视组脱贫攻坚专项巡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环保督查“回头看”，自治区南疆办维稳督查，自治区纪委监委信息化建设，自治区党政机构改革，党委办公厅“访惠聚”和“民族团结一家亲”、专项档案整理等档案服务工作，实际在岗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人员全部参照公务员法管理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馆藏档案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数字化率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.4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其中：清代、民国档案已全部数字化，三区革命历史档案由于保密等原因未做数字化，党委、纪检委、撤销单位、临时机构、法院案卷等还未数字化，有待进一步加快数字化进度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基本性质是一般公共预算项目。资金主要用于弥补基本支出公用经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水电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不足部分。当前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预算绩效目标设定情况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我馆现有的建国后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档案是全面反映新疆政治、经济、文化、外交等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面的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重要原始档案。近几年，新疆反恐维稳形势严峻，围绕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新疆社会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稳定和长治久安总目标，需要快速准确利用这部分档案的要求越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越多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对于纸质档案数字化和档案存放的安全性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要求也日益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加强。随着国家对档案工作要求的不断提高，各种用电设施、设备也越来越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多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水电费的严重短缺与档案工作发展的矛盾十分突出，已成为制约档案事业进一步发展的瓶颈。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end"/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资金的主要用途是用于保障自治区档案局（馆）环境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卫生维护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院内绿化用水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展厅陈设及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接待照明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库房调卷照明、门禁系统、安防设施、计算机进行数字化扫描、办公设备等正常运转和各项业务工作的顺利开展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档案馆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部门预算中水电补助经费财政拨付是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2.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全部由财政拨款，主要用于弥补基本支出公用经费水电费不足部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截止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3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自治区档案馆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水电补助经费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2.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已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使用完毕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结余资金为零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。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资金实际使用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在该项资金支出过程中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我单位按财政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求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采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用专款专用的管理方式，严格支出审批手续。</w:t>
      </w:r>
      <w:r/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为加快项目资金执行进度，提高财政资金使用效益，我单位在年初就制定了分月用款计划，强化支出责任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资金实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专账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管理，资金使用安全有效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。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资金支付范围、支付标准、支付进度、支付依据等均合规合法。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资金管理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截止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3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日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该项资金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2.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使用完毕。</w:t>
      </w:r>
    </w:p>
    <w:p>
      <w:pPr>
        <w:pStyle w:val="Normal"/>
        <w:spacing w:lineRule="exact" w:line="54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组织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本项目属于专项资金，未做任何调整，按局（馆）财务规定使用。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该项目资金全部用于保障自治区档案局（馆）环境卫生维护、院内绿化用水、展厅陈设及接待照明、库房调卷照明、门禁系统、安防设施、计算机进行数字化扫描、办公设备等正常运转和各项业务工作的顺利开展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项目遵循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专款专用的基本原则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按照财务管理制度执行。项目实施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过程中严格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执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财经法律、法规，依照采取财务制度和项目资金管理办法准确、及时进行财务处理和会计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核算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  <w:r>
        <w:fldChar w:fldCharType="begin"/>
      </w:r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instrText xml:space="preserve">Addin 项目管理情况分析_x0001_</w:instrTex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支出弥补了档案馆基本公用经费水电费不足，保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障了办公库房、用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面积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正常运行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保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障了参观展厅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数和档案库房长期保存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档案的安全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为档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案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高效优质快捷服务社会各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界及打造政府与人民群众之间的桥梁纽带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提供了坚实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保障。</w:t>
      </w:r>
      <w:r/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758"/>
        <w:rPr/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绩效目标完成情况分析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年自治区财政安排我单位水电补助经费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12.8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万元，主要用于缴纳水电费，此项经费的设立，保障了自治区档案馆水电费开支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，为档案馆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档案信息服务功能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建设提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供了重要保障，让档案资源在服务人民、服务群众中作出了应有贡献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instrText xml:space="preserve">Addin 后续工作计划_x0001_</w:instrTex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保障自治区档案馆水电费开支，为档案信息服务功能建设发挥了重要作用，让档案资源在服务人民、服务群众中作出了应有贡献。</w:t>
      </w:r>
      <w:r/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end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</w:pPr>
      <w:r>
        <w:fldChar w:fldCharType="begin"/>
      </w:r>
      <w:r>
        <w:rPr>
          <w:sz w:val="32"/>
          <w:spacing w:val="-4"/>
          <w:b/>
          <w:shd w:fill="FFFFFF" w:val="clear"/>
          <w:szCs w:val="32"/>
          <w:rFonts w:eastAsia="仿宋_GB2312;仿宋" w:cs="楷体" w:ascii="仿宋_GB2312;仿宋" w:hAnsi="仿宋_GB2312;仿宋"/>
          <w:color w:val="000000"/>
        </w:rPr>
        <w:instrText xml:space="preserve">Addin 主要经验及做法、存在问题和建议_x0001_</w:instrText>
      </w:r>
      <w:r>
        <w:rPr>
          <w:rFonts w:eastAsia="仿宋_GB2312;仿宋" w:cs="楷体" w:ascii="仿宋_GB2312;仿宋" w:hAnsi="仿宋_GB2312;仿宋"/>
          <w:b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b/>
          <w:shd w:fill="FFFFFF" w:val="clear"/>
          <w:szCs w:val="32"/>
          <w:rFonts w:eastAsia="仿宋_GB2312;仿宋" w:cs="楷体" w:ascii="仿宋_GB2312;仿宋" w:hAnsi="仿宋_GB2312;仿宋"/>
          <w:color w:val="000000"/>
        </w:rPr>
        <w:fldChar w:fldCharType="separate"/>
      </w:r>
      <w:r>
        <w:rPr>
          <w:rFonts w:eastAsia="仿宋_GB2312;仿宋" w:cs="楷体" w:ascii="仿宋_GB2312;仿宋" w:hAnsi="仿宋_GB2312;仿宋"/>
          <w:b/>
          <w:color w:val="000000"/>
          <w:spacing w:val="-4"/>
          <w:sz w:val="32"/>
          <w:szCs w:val="32"/>
          <w:shd w:fill="FFFFFF" w:val="clear"/>
        </w:rPr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、资金安排及时到位，确保了自治区档案馆水电费正常缴纳。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、在专项资金支付过程中，有时同我单位基本支出水电费存在交叉支出情况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end"/>
      </w: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  <w:r>
        <w:rPr>
          <w:rFonts w:ascii="楷体" w:hAnsi="楷体" w:cs="楷体" w:eastAsia="楷体"/>
          <w:b/>
          <w:spacing w:val="-4"/>
          <w:sz w:val="32"/>
          <w:szCs w:val="32"/>
          <w:lang w:val="en-US" w:eastAsia="zh-CN"/>
        </w:rPr>
        <w:t xml:space="preserve">  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zCs w:val="32"/>
          <w:rFonts w:eastAsia="仿宋_GB2312;仿宋" w:ascii="仿宋_GB2312;仿宋" w:hAnsi="仿宋_GB2312;仿宋"/>
        </w:rPr>
        <w:instrText xml:space="preserve">Addin 项目评价工作情况_x0001_</w:instrText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  <w:r>
        <w:rPr>
          <w:sz w:val="32"/>
          <w:spacing w:val="-4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根据《自治区本级财政专项支出绩效评价管理办法》（新财预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[2010]30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号）文件要求，我单位对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度档案馆水电补助经费及其效益情况，在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4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月决算公开时了进行了全面评价。</w:t>
      </w:r>
      <w:r/>
      <w:r>
        <w:rPr>
          <w:sz w:val="32"/>
          <w:spacing w:val="-4"/>
          <w:szCs w:val="32"/>
          <w:rFonts w:eastAsia="仿宋_GB2312;仿宋" w:ascii="仿宋_GB2312;仿宋" w:hAnsi="仿宋_GB2312;仿宋"/>
        </w:rPr>
        <w:fldChar w:fldCharType="end"/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Style6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7">
    <w:name w:val="明显参考"/>
    <w:qFormat/>
    <w:rPr>
      <w:b/>
      <w:sz w:val="24"/>
      <w:u w:val="single"/>
    </w:rPr>
  </w:style>
  <w:style w:type="character" w:styleId="6Char">
    <w:name w:val="标题 6 Char"/>
    <w:qFormat/>
    <w:rPr>
      <w:b/>
      <w:bCs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7Char">
    <w:name w:val="标题 7 Char"/>
    <w:qFormat/>
    <w:rPr>
      <w:sz w:val="24"/>
      <w:szCs w:val="24"/>
    </w:rPr>
  </w:style>
  <w:style w:type="character" w:styleId="Style8">
    <w:name w:val="不明显强调"/>
    <w:qFormat/>
    <w:rPr>
      <w:i/>
      <w:color w:val="5A5A5A"/>
    </w:rPr>
  </w:style>
  <w:style w:type="character" w:styleId="Style9">
    <w:name w:val="不明显参考"/>
    <w:qFormat/>
    <w:rPr>
      <w:sz w:val="24"/>
      <w:szCs w:val="24"/>
      <w:u w:val="single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4">
    <w:name w:val="引用 Char"/>
    <w:qFormat/>
    <w:rPr>
      <w:i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5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11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12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4:00Z</dcterms:created>
  <dc:creator>赵 恺（预算处）</dc:creator>
  <dc:description/>
  <dc:language>en-US</dc:language>
  <cp:lastModifiedBy>Administrator</cp:lastModifiedBy>
  <cp:lastPrinted>2018-08-15T11:10:00Z</cp:lastPrinted>
  <dcterms:modified xsi:type="dcterms:W3CDTF">2019-08-29T08:37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71364</vt:r8>
  </property>
  <property fmtid="{D5CDD505-2E9C-101B-9397-08002B2CF9AE}" pid="3" name="KSOProductBuildVer">
    <vt:lpwstr>2052-10.8.2.7027</vt:lpwstr>
  </property>
</Properties>
</file>